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Final Study Guide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What is Technology?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 xml:space="preserve">What is a problem?  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 xml:space="preserve">What is a constraint?  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What is criteria?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__________is a situation that requires a solution to extend human capabilities and needs.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eastAsia="Georgia" w:cs="Georgia" w:ascii="Georgia" w:hAnsi="Georgia"/>
          <w:b/>
          <w:sz w:val="52"/>
          <w:szCs w:val="52"/>
        </w:rPr>
        <w:t xml:space="preserve"> </w:t>
      </w:r>
      <w:r>
        <w:rPr>
          <w:rFonts w:cs="Georgia" w:ascii="Georgia" w:hAnsi="Georgia"/>
          <w:b/>
          <w:sz w:val="52"/>
          <w:szCs w:val="52"/>
        </w:rPr>
        <w:t>Criteria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Constraint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Problem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Materials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_________ is a requirement necessary to solve a problem.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Criteria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Constraint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Problem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Materials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_________ is a Limitation given when trying to solve a problem.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14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Criteria</w:t>
      </w:r>
    </w:p>
    <w:p>
      <w:pPr>
        <w:pStyle w:val="Normal"/>
        <w:numPr>
          <w:ilvl w:val="0"/>
          <w:numId w:val="14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Constraint</w:t>
      </w:r>
    </w:p>
    <w:p>
      <w:pPr>
        <w:pStyle w:val="Normal"/>
        <w:numPr>
          <w:ilvl w:val="0"/>
          <w:numId w:val="14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Problem</w:t>
      </w:r>
    </w:p>
    <w:p>
      <w:pPr>
        <w:pStyle w:val="Normal"/>
        <w:numPr>
          <w:ilvl w:val="0"/>
          <w:numId w:val="14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Materials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__________ are resources used to build a product or device.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Criteria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Constraint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Problem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Materials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__________ are devices used to construct a product.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Criteria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Constraint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Tool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Materials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 xml:space="preserve">What is work? 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eastAsia="Georgia" w:cs="Georgia" w:ascii="Georgia" w:hAnsi="Georgia"/>
          <w:b/>
          <w:sz w:val="52"/>
          <w:szCs w:val="52"/>
        </w:rPr>
        <w:t xml:space="preserve"> </w:t>
      </w:r>
      <w:r>
        <w:rPr>
          <w:rFonts w:cs="Georgia" w:ascii="Georgia" w:hAnsi="Georgia"/>
          <w:b/>
          <w:sz w:val="52"/>
          <w:szCs w:val="52"/>
        </w:rPr>
        <w:t xml:space="preserve">What is Energy?  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What is power?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__________ is done when a force pushes or pulls an object, causing the object to move.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Energy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Time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Power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Work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__________ is the ability to do work.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Energy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Time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Power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Fuel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__________ energy is the energy an object has because of its motion.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Potential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Kenetic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Simple</w:t>
      </w:r>
    </w:p>
    <w:p>
      <w:pPr>
        <w:pStyle w:val="Normal"/>
        <w:numPr>
          <w:ilvl w:val="0"/>
          <w:numId w:val="8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Work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__________ energy is energy that is stored in an object because of its position, shape, or some other feature.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Potential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Kenetic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Simple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Work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Which of the following are fossil fuels?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Oil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Natural Gas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Coal</w:t>
      </w:r>
    </w:p>
    <w:p>
      <w:pPr>
        <w:pStyle w:val="Normal"/>
        <w:numPr>
          <w:ilvl w:val="0"/>
          <w:numId w:val="12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Solar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Which of the following are unlimited energy sources?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Solar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Wind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Gravitational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Geothermal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Which of the following are renewable energy sources?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Fusion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Biomass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Human/Animal Muscle Power</w:t>
      </w:r>
    </w:p>
    <w:p>
      <w:pPr>
        <w:pStyle w:val="Normal"/>
        <w:numPr>
          <w:ilvl w:val="0"/>
          <w:numId w:val="13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Wood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Which of the following is a type of engine?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External Combustion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Internal Combustion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Reaction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Nuclear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________ is an important input of a technology system?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people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energy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capital</w:t>
      </w:r>
    </w:p>
    <w:p>
      <w:pPr>
        <w:pStyle w:val="Normal"/>
        <w:numPr>
          <w:ilvl w:val="0"/>
          <w:numId w:val="9"/>
        </w:numPr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time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1. Define the Problem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2. State Constraints and Specifications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3. Research the Problem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4. Alternative Solutions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5. Final Solution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6. Model and Prototype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7. Testing and Evaluation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 xml:space="preserve">8. Communicate 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Georgia" w:hAnsi="Georgia" w:eastAsia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Georgia" w:hAnsi="Georgia" w:eastAsia="Times New Roman"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Georgia" w:hAnsi="Georgia" w:eastAsia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eorgia" w:hAnsi="Georgia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43:00Z</dcterms:created>
  <dc:creator>GSCS</dc:creator>
  <dc:description/>
  <cp:keywords/>
  <dc:language>en-US</dc:language>
  <cp:lastModifiedBy>GSCS</cp:lastModifiedBy>
  <dcterms:modified xsi:type="dcterms:W3CDTF">2011-12-14T15:35:00Z</dcterms:modified>
  <cp:revision>4</cp:revision>
  <dc:subject/>
  <dc:title>Final Study Guide</dc:title>
</cp:coreProperties>
</file>